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5 года № 8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тратегическом планировании в  Варгашин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8 июня 2014 года № 172-ФЗ «О стратегическом планировании в Российской Федерации», Бюджетным кодексом Российской Федерации, Уставом Варгашинского района, 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тратегическом планировании в Варгашинском районе согласно приложению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В.Ф. 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Варгашинской районной  Думы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декабря 2015 года № 86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«О стратегическом планировании в Варгашинском районе»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атегическом планировании в  Варгашинск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стратегическом планировании в Варгашинском районе (далее – Положение)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законом от 28 июня 2014 года № 172-ФЗ «О стратегическом планировании в Российской Федерации» (далее - Федеральный закон «О стратегическом планировании в Российской Федерации»)  регулирует отношения, возникающие между участниками стратегического планирования на уровне Варгашинского района, устанавливает требования к содержанию документов стратегического планирования, разрабатываемых на уровне Варгашинского района (далее - документы стратегического планирования Варгашинского района), порядку их разработки, рассмотрению и утверждению (одобрению).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</w:t>
      </w: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, используемые в настоящем Положении, применяются в значениях, определенных Федеральным законом «О стратегическом планировании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Документы стратегического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аргаш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 документам стратегического планирования Варгашинского района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тратегия социально-экономического развития Варгаш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лан мероприятий по реализации стратегии социально-экономического развития Варгаш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гноз социально-экономического развития Варгашинского района на   долгосроч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бюджетный прогноз Варгашинского района на долгосроч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униципальные программы Варгашинского района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Стратегия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разрабатывается на период, не превышающий периода, на который разрабатывается прогноз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на долгосрочн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, в целях определения приоритетов и задач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, согласованных с приоритетами и задачами социально-экономического развития Российской Федерации и Курганской области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Стратегия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одерж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ценку достигнутых целей социально-экономического развития Варгаш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оритеты, цели, задачи и направления социально-экономической политики Варгаш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казатели достижения целей социально-экономического развития Варгашинского района, сроки и этапы реализации страте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жидаемые результаты реализации стратег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ценку финансовых ресурсов, необходимых для реализации стратег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информацию о муниципальных программах Варгашинского района, утверждаемых в целях реализации стратегии социально-экономического развития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тратегия социально-экономического развития Варгашинского района является основой для разработки муниципальных программ Варгашинского района и плана мероприятий по реализации стратегии социально-экономического развития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Стратегия социально-экономического развития Варгашинского района утверждается решением Варгашинской районн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орядок разработки и корректировки стратегии социально-экономического развития Варгашинского района определяется Администрацией Варгашинского района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лан мероприятий по реализации стратеги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разрабатывается на основе положений стратеги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на период ее реализации с учетом основных направлений деятельности Администрации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Корректировка плана мероприятий по реализации стратегии социально-экономического развития Варгашинского района осуществляется по решению Администрации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План мероприятий по реализации стратегии социально-экономического развития Варгашинского района содерж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этапы реализации стратегии социально-экономического развития Варгашинского района, выделенные с учетом установленной периодичности бюджетного планирования: три года (для первого этапа реализации стратегии социально-экономического развития Варгашинского района и текущего периода бюджетного планирования) и следующие три года (для последующего этап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цели и задачи социально-экономического развития Варгашинского района, приоритетные для каждого этапа реализации стратегии социально-экономического развития Варгаш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казатели реализации стратегии социально-экономического развития Варгашинского района и их значения, установленные для каждого этапа ее реал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мплекс мероприятий и перечень муниципальных программ Варгашинского района, обеспечивающие достижение на каждом этапе реализации стратегии социально-экономического развития Варгашинского района указанных в ней долгосрочных целей социально-экономического развития  Варгаш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иные положения, определенные Администрацией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План мероприятий по реализации стратегии социально-экономического развития Варгашинского района утверждается Администрацией Варгашинского района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 Порядок разработки и корректировки плана мероприятий по реализации стратегии социально-экономического развития Варгашинского района определяется Администрацией Варгаш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Порядок разработки и утверждения (одобрения)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документов стратегического планирован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, необходимых для обеспечения бюджетного процесса в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м районе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(прогноза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на долгосрочный период, бюджетного прогноза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на долгосрочный период, муниципальных программ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а также требования к их содержанию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пределяются Администрацией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в соответствии с Бюджетным кодекс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ственное обсуждение проектов документов стратегического планиров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аргаши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информационное обеспечение стратегического планирования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аргашинского район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Проекты документов стратегического планирования Варгашинского района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Форма, порядок и сроки общественного обсуждения проекта документа стратегического планирования Варгашинского района  определяются Администрацией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 В целях обеспечения открытости и доступности информации об основных положениях документов стратегического планирования Варгашинского района, их проекты подлежат размещению на официальном сайте Администрации  Варгашинского района, а также на общедоступном информационном ресурсе стратегического планирования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Утвержденные (одобренные) документы стратегического планирования Варгашинского района подлежат размещению на официальном сайте Администрации Варгашинского района не позднее 10 дней со дня их утверждения (одобрения)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Информация, необходимая для государственной регистрации документов стратегического планирования Варгашинского района, представляется Администрацией Варгашинского района в соответствии с установленными Правительством Российской Федерации порядком и сро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Мониторинг и контроль реализации документов стратегического планирования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20. Документами, в которых отражаются результаты мониторинга реализации документов стратегического планирования </w:t>
      </w:r>
      <w:r>
        <w:rPr>
          <w:sz w:val="28"/>
          <w:szCs w:val="28"/>
        </w:rPr>
        <w:t>Варгашинского района</w:t>
      </w:r>
      <w:r>
        <w:rPr>
          <w:bCs/>
          <w:sz w:val="28"/>
          <w:szCs w:val="28"/>
        </w:rPr>
        <w:t>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ежегодный отчет Главы </w:t>
      </w:r>
      <w:r>
        <w:rPr>
          <w:sz w:val="28"/>
          <w:szCs w:val="28"/>
        </w:rPr>
        <w:t>Варгашинского района</w:t>
      </w:r>
      <w:r>
        <w:rPr>
          <w:bCs/>
          <w:sz w:val="28"/>
          <w:szCs w:val="28"/>
        </w:rPr>
        <w:t xml:space="preserve"> о результатах своей деятельности, деятельности Администрации </w:t>
      </w:r>
      <w:r>
        <w:rPr>
          <w:sz w:val="28"/>
          <w:szCs w:val="28"/>
        </w:rPr>
        <w:t>Варгашинского района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сводный годовой доклад о ходе реализации и об оценке эффективности реализации муниципальных программ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1. Порядок осуществления мониторинга реализации документов стратегического планирования </w:t>
      </w:r>
      <w:r>
        <w:rPr>
          <w:sz w:val="28"/>
          <w:szCs w:val="28"/>
        </w:rPr>
        <w:t>Варгашинского района</w:t>
      </w:r>
      <w:r>
        <w:rPr>
          <w:bCs/>
          <w:sz w:val="28"/>
          <w:szCs w:val="28"/>
        </w:rPr>
        <w:t xml:space="preserve"> и подготовки документов о результатах мониторинга определяется Администрацией </w:t>
      </w:r>
      <w:r>
        <w:rPr>
          <w:sz w:val="28"/>
          <w:szCs w:val="28"/>
        </w:rPr>
        <w:t>Варгашин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2. Информация о  результатах мониторинга реализации документов стратегического планирования </w:t>
      </w:r>
      <w:r>
        <w:rPr>
          <w:sz w:val="28"/>
          <w:szCs w:val="28"/>
        </w:rPr>
        <w:t>Варгашинского района</w:t>
      </w:r>
      <w:r>
        <w:rPr>
          <w:bCs/>
          <w:sz w:val="28"/>
          <w:szCs w:val="28"/>
        </w:rPr>
        <w:t xml:space="preserve"> подлежит размещению на официальном сайте </w:t>
      </w:r>
      <w:r>
        <w:rPr>
          <w:sz w:val="28"/>
          <w:szCs w:val="28"/>
        </w:rPr>
        <w:t>Варгашинского район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а также на общедоступном информационном ресурсе стратегического планирования в информационно-телекоммуникационной сети «Интернет».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3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Контроль реализации документов стратегического планирован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осуществляется в порядке, определяемом Администрацией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Реализация документов стратегического планирования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еализация стратеги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осуществляется путем разработки плана мероприятий по реализации стратеги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. Положения стратегии социально-экономического развития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детализируются в муниципальных программах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с учетом необходимости ресурсного обеспечения, в том числе определенного в соответствии с бюджетным прогнозом Курганской области на долгосрочный период, бюджетным прогнозом </w:t>
      </w:r>
      <w:r>
        <w:rPr>
          <w:rFonts w:eastAsia="Times New Roman" w:cs="Times New Roman" w:ascii="Times New Roman" w:hAnsi="Times New Roman"/>
          <w:sz w:val="28"/>
          <w:szCs w:val="28"/>
        </w:rPr>
        <w:t>Варгаш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на долгосроч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Комплекс мероприятий по реализации основных положений стратегии социально-экономического развития Варгашинского района и перечень муниципальных программ Варгашинского района  включаются в план мероприятий по реализации стратегии социально-экономического развития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Муниципальные программы Варгашинского района, необходимые для реализации стратегии социально-экономического развития Варгашинского района, определяются Администрацией Варгашинского района и включаются в перечень муниципальных программ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Ежегодно проводится оценка эффективности реализации каждой муниципальной программы Варгашинского района. Порядок проведения указанной оценки и ее критерии устанавливаются Администрацией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Варгашинская районная Дума вправе запрашивать у Администрации Варгашинского района отчеты о ходе реализации отдельных муниципальных программ Варгашинского района. Запрошенные отчеты о ходе реализации муниципальных программ  заслушиваются на заседаниях Варгашинской районной Ду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9. Администрация Варгашинского района готовит ежегодный отчет о ходе исполнения плана мероприятий по реализации стратегии социально-экономического развития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одготовки указанного отчета устанавливается Администрацией Варгаш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0. Отчет о ходе исполнения плана мероприятий по реализации стратегии социально-экономического развития Варгашинского района представляется Администрацией Варгашинского района в Варгашинскую районную Думу одновременно с отчетом об исполнении  бюджета Варгашинского района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25:00Z</dcterms:created>
  <dc:creator>Надежда Геннадьевна</dc:creator>
  <dc:description/>
  <cp:keywords/>
  <dc:language>en-US</dc:language>
  <cp:lastModifiedBy>dumavarg</cp:lastModifiedBy>
  <cp:lastPrinted>2015-12-18T15:08:00Z</cp:lastPrinted>
  <dcterms:modified xsi:type="dcterms:W3CDTF">2015-12-22T05:46:00Z</dcterms:modified>
  <cp:revision>13</cp:revision>
  <dc:subject/>
  <dc:title>КУРГАНСКАЯ ОБЛАСТЬ</dc:title>
</cp:coreProperties>
</file>